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秦皇岛</w:t>
      </w:r>
      <w:r>
        <w:rPr>
          <w:sz w:val="44"/>
          <w:szCs w:val="44"/>
        </w:rPr>
        <w:t>钢铁企业名单</w:t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青龙满族自治县德龙铸业开发有限公司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秦皇岛首秦金属材料有限公司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秦皇岛佰工钢铁有限公司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卢龙百恒实业有限公司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河北安丰钢铁有限公司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秦皇岛宏兴钢铁有限公司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秦皇岛顺先钢铁有限公司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昌黎县兴国精密机件有限公司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30:00Z</dcterms:created>
  <dc:creator>微软用户</dc:creator>
  <dc:description/>
  <dc:language>en-US</dc:language>
  <cp:lastModifiedBy>ws</cp:lastModifiedBy>
  <cp:lastPrinted>2017-05-02T15:35:00Z</cp:lastPrinted>
  <dcterms:modified xsi:type="dcterms:W3CDTF">2017-05-09T06:31:12Z</dcterms:modified>
  <cp:revision>6</cp:revision>
  <dc:subject/>
  <dc:title>钢铁行业专项监察分组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